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r>
        <w:rPr/>
        <w:t>Name 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Date: ____________________________</w:t>
      </w:r>
    </w:p>
    <w:p>
      <w:pPr>
        <w:pStyle w:val="Normal"/>
        <w:ind w:left="4320" w:firstLine="72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ircle the statement that is tru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16 = 61</w:t>
      </w:r>
    </w:p>
    <w:p>
      <w:pPr>
        <w:pStyle w:val="Normal"/>
        <w:ind w:left="45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25 &gt; 15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8 = 18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number that has 4 hundreds 6 tens and 2 ones.     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Jack found 19 rocks at the lake. </w:t>
      </w:r>
    </w:p>
    <w:p>
      <w:pPr>
        <w:pStyle w:val="Normal"/>
        <w:ind w:firstLine="360"/>
        <w:rPr/>
      </w:pPr>
      <w:r>
        <w:rPr/>
        <w:t xml:space="preserve">Rosa found 30 rocks at the lake. </w:t>
      </w:r>
    </w:p>
    <w:p>
      <w:pPr>
        <w:pStyle w:val="Normal"/>
        <w:ind w:firstLine="360"/>
        <w:rPr/>
      </w:pPr>
      <w:r>
        <w:rPr/>
        <w:t>How many rocks did Jack and Rosa find in all?</w:t>
      </w:r>
    </w:p>
    <w:p>
      <w:pPr>
        <w:pStyle w:val="Normal"/>
        <w:ind w:left="5760" w:firstLine="720"/>
        <w:rPr/>
      </w:pPr>
      <w:r>
        <w:rPr/>
        <w:t>____________rocks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nish this patt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0,  5,  10,  15,  ____,  _____, 30, ______, 40, ______,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You had  $.35 and spent  $.15.  Estimate the change you have le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____________cents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  <w:t>6.    Solve.                            61</w:t>
      </w:r>
    </w:p>
    <w:p>
      <w:pPr>
        <w:pStyle w:val="ListParagraph"/>
        <w:ind w:left="360" w:hanging="0"/>
        <w:rPr>
          <w:u w:val="single"/>
        </w:rPr>
      </w:pPr>
      <w:r>
        <w:rPr/>
        <w:t xml:space="preserve">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+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Circle the picture that shows four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1133475" cy="113347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3640"/>
                        </a:xfrm>
                        <a:prstGeom prst="flowChartPredefinedProcess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#3f80cd" stroked="t" o:allowincell="f" style="position:absolute;margin-left:180pt;margin-top:1.65pt;width:89.2pt;height:89.2pt;mso-wrap-style:none;v-text-anchor:middle" type="_x0000_t112">
                <v:fill o:detectmouseclick="t" color2="#9bc1ff"/>
                <v:stroke color="#4a7ebb" weight="1908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33475" cy="113347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3640"/>
                        </a:xfrm>
                        <a:prstGeom prst="flowChartOr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19080">
                          <a:solidFill>
                            <a:srgbClr val="4a7eb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3f80cd" stroked="t" o:allowincell="f" style="position:absolute;margin-left:36pt;margin-top:1.65pt;width:89.2pt;height:89.2pt;mso-wrap-style:none;v-text-anchor:middle" type="_x0000_t124">
                <v:fill o:detectmouseclick="t" color2="#9bc1ff"/>
                <v:stroke color="#4a7ebb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71120</wp:posOffset>
                </wp:positionV>
                <wp:extent cx="914400" cy="9144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19080">
                          <a:solidFill>
                            <a:srgbClr val="4a7ebb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f80cd" stroked="t" o:allowincell="f" style="position:absolute;margin-left:324pt;margin-top:5.6pt;width:71.95pt;height:71.95pt;mso-wrap-style:none;v-text-anchor:middle">
                <v:fill o:detectmouseclick="t" color2="#9bc1ff"/>
                <v:stroke color="#4a7ebb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5715</wp:posOffset>
            </wp:positionV>
            <wp:extent cx="2057400" cy="2052320"/>
            <wp:effectExtent l="0" t="0" r="0" b="0"/>
            <wp:wrapNone/>
            <wp:docPr id="7" name="il_fi" descr="http://www.oneinhundred.com/upfiles/upimg6/Boy-s-single-size-aluminum-fra-579015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http://www.oneinhundred.com/upfiles/upimg6/Boy-s-single-size-aluminum-fra-5790156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8.   Circle the object that is the heaviest.</w:t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690880</wp:posOffset>
            </wp:positionH>
            <wp:positionV relativeFrom="paragraph">
              <wp:posOffset>107950</wp:posOffset>
            </wp:positionV>
            <wp:extent cx="909320" cy="1422400"/>
            <wp:effectExtent l="0" t="0" r="0" b="0"/>
            <wp:wrapNone/>
            <wp:docPr id="8" name="Image1" descr="http://www.istockphoto.com/file_thumbview_approve/6990654/2/istockphoto_6990654-single-red-balloon-vecto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http://www.istockphoto.com/file_thumbview_approve/6990654/2/istockphoto_6990654-single-red-balloon-vector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0932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5">
        <w:r>
          <w:rPr/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057400</wp:posOffset>
              </wp:positionH>
              <wp:positionV relativeFrom="paragraph">
                <wp:posOffset>154940</wp:posOffset>
              </wp:positionV>
              <wp:extent cx="1376680" cy="1026160"/>
              <wp:effectExtent l="0" t="0" r="0" b="0"/>
              <wp:wrapNone/>
              <wp:docPr id="9" name="Image2" descr="http://www.smokefreeaces.com/wp-content/uploads/image/quit%20smoking%20tips/stop%20smoking%20products/book_26.gif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2" descr="http://www.smokefreeaces.com/wp-content/uploads/image/quit%20smoking%20tips/stop%20smoking%20products/book_26.gif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76680" cy="10261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inline distT="0" distB="0" distL="0" distR="0">
                  <wp:extent cx="1940560" cy="1463040"/>
                  <wp:effectExtent l="114300" t="0" r="114300" b="0"/>
                  <wp:docPr id="10" name="">
                    <a:hlinkClick xmlns:a="http://schemas.openxmlformats.org/drawingml/2006/main" r:id="rId6"/>
                  </wp:docPr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40400" cy="146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href="http://www.google.com/imgres?imgurl=http://www.smokefreeaces.com/wp-content/uploads/image/quit smoking tips/stop smoking products/book_26.gif&amp;imgrefurl=http://www.smokefreeaces.com/stop-smoking-products/&amp;usg=__cLuZqYg7HzfNMsLBvCPlWQgQlPc=&amp;h=413&amp;w=551&amp;sz=9&amp;hl=en&amp;start=24&amp;zoom=1&amp;tbnid=KNmAeTt-6od4WM:&amp;tbnh=100&amp;tbnw=133&amp;prev=/images%3Fq%3Dsingle%2Bbook%26hl%3Den%26safe%3Dstrict%26biw%3D1280%26bih%3D593%26gbv%3D2%26tbs%3Disch:1&amp;itbs=1&amp;ei=tvm-TOLLN9PcngfcgbmKDg" o:allowincell="f" style="position:absolute;margin-left:0pt;margin-top:-115.25pt;width:152.75pt;height:115.15pt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Underline the number that does not belong in this sequence. 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4,  26,  32,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-635</wp:posOffset>
            </wp:positionV>
            <wp:extent cx="2870200" cy="1402080"/>
            <wp:effectExtent l="0" t="0" r="0" b="0"/>
            <wp:wrapNone/>
            <wp:docPr id="11" name="Image3" descr="http://websites.pdesas.org/sethtriggs/2010/5/21/42835/file.aspx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http://websites.pdesas.org/sethtriggs/2010/5/21/42835/file.aspx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0.  Write this numb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</w:r>
    </w:p>
    <w:sectPr>
      <w:footerReference w:type="even" r:id="rId8"/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7779"/>
      <w:gridCol w:w="428"/>
    </w:tblGrid>
    <w:tr>
      <w:trPr>
        <w:trHeight w:val="255" w:hRule="atLeast"/>
      </w:trPr>
      <w:tc>
        <w:tcPr>
          <w:tcW w:w="7779" w:type="dxa"/>
          <w:tcBorders>
            <w:top w:val="inset" w:sz="6" w:space="0" w:color="000000"/>
            <w:left w:val="inset" w:sz="6" w:space="0" w:color="000000"/>
            <w:bottom w:val="outset" w:sz="6" w:space="0" w:color="000000"/>
          </w:tcBorders>
          <w:shd w:color="auto" w:fill="95B3D7" w:themeFill="accent1" w:themeFillTint="99" w:val="clear"/>
          <w:vAlign w:val="center"/>
        </w:tcPr>
        <w:p>
          <w:pPr>
            <w:pStyle w:val="Header"/>
            <w:widowControl w:val="false"/>
            <w:jc w:val="right"/>
            <w:rPr>
              <w:rFonts w:ascii="Calibri" w:hAnsi="Calibri"/>
              <w:b/>
              <w:b/>
              <w:caps/>
              <w:color w:val="FFFFFF" w:themeColor="background1"/>
            </w:rPr>
          </w:pPr>
          <w:r>
            <w:rPr>
              <w:rFonts w:ascii="Calibri" w:hAnsi="Calibri"/>
              <w:b/>
              <w:color w:val="FFFFFF" w:themeColor="background1"/>
            </w:rPr>
            <w:t>PNO2(2)</w:t>
          </w:r>
        </w:p>
      </w:tc>
      <w:tc>
        <w:tcPr>
          <w:tcW w:w="428" w:type="dxa"/>
          <w:tcBorders>
            <w:top w:val="inset" w:sz="6" w:space="0" w:color="000000"/>
            <w:bottom w:val="outset" w:sz="6" w:space="0" w:color="000000"/>
            <w:right w:val="outset" w:sz="6" w:space="0" w:color="000000"/>
          </w:tcBorders>
          <w:shd w:color="auto" w:fill="548DD4" w:themeFill="text2" w:themeFillTint="99" w:val="clear"/>
        </w:tcPr>
        <w:p>
          <w:pPr>
            <w:pStyle w:val="Header"/>
            <w:widowControl w:val="false"/>
            <w:rPr>
              <w:caps/>
              <w:color w:val="FFFFFF" w:themeColor="background1"/>
            </w:rPr>
          </w:pPr>
          <w:r>
            <w:rPr>
              <w:rFonts w:ascii="Calibri" w:hAnsi="Calibri"/>
              <w:b/>
              <w:color w:val="FFFFFF" w:themeColor="background1"/>
            </w:rPr>
            <w:fldChar w:fldCharType="begin"/>
          </w:r>
          <w:r>
            <w:rPr>
              <w:b/>
              <w:rFonts w:ascii="Calibri" w:hAnsi="Calibri"/>
              <w:color w:val="FFFFFF"/>
            </w:rPr>
            <w:instrText xml:space="preserve"> PAGE </w:instrText>
          </w:r>
          <w:r>
            <w:rPr>
              <w:b/>
              <w:rFonts w:ascii="Calibri" w:hAnsi="Calibri"/>
              <w:color w:val="FFFFFF"/>
            </w:rPr>
            <w:fldChar w:fldCharType="separate"/>
          </w:r>
          <w:r>
            <w:rPr>
              <w:b/>
              <w:rFonts w:ascii="Calibri" w:hAnsi="Calibri"/>
              <w:color w:val="FFFFFF"/>
            </w:rPr>
            <w:t>1</w:t>
          </w:r>
          <w:r>
            <w:rPr>
              <w:b/>
              <w:rFonts w:ascii="Calibri" w:hAnsi="Calibri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evenAndOddHeader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464a9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55872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b55872"/>
    <w:rPr/>
  </w:style>
  <w:style w:type="character" w:styleId="Rgctlv" w:customStyle="1">
    <w:name w:val="rg_ctlv"/>
    <w:basedOn w:val="DefaultParagraphFont"/>
    <w:qFormat/>
    <w:rsid w:val="00af487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5587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b5587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b55872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hyperlink" Target="http://www.google.com/imgres?imgurl=http://www.smokefreeaces.com/wp-content/uploads/image/quit%2520smoking%2520tips/stop%2520smoking%2520products/book_26.gif&amp;imgrefurl=http://www.smokefreeaces.com/stop-smoking-products/&amp;usg=__cLuZqYg7HzfNMsLBvCPlWQgQlPc=&amp;h=413&amp;w=551&amp;sz=9&amp;hl=en&amp;start=24&amp;zoom=1&amp;tbnid=KNmAeTt-6od4WM:&amp;tbnh=100&amp;tbnw=133&amp;prev=/images%3Fq%3Dsingle%2Bbook%26hl%3Den%26safe%3Dstrict%26biw%3D1280%26bih%3D593%26gbv%3D2%26tbs%3Disch:1&amp;itbs=1&amp;ei=tvm-TOLLN9PcngfcgbmKDg" TargetMode="External"/><Relationship Id="rId6" Type="http://schemas.openxmlformats.org/officeDocument/2006/relationships/hyperlink" Target="http://www.google.com/imgres?imgurl=http://www.smokefreeaces.com/wp-content/uploads/image/quit smoking tips/stop smoking products/book_26.gif&amp;imgrefurl=http://www.smokefreeaces.com/stop-smoking-products/&amp;usg=__cLuZqYg7HzfNMsLBvCPlWQgQlPc=&amp;h=413&amp;w=551&amp;sz=9&amp;hl=en&amp;start=24&amp;zoom=1&amp;tbnid=KNmAeTt-6od4WM:&amp;tbnh=100&amp;tbnw=133&amp;prev=/images%3Fq%3Dsingle%2Bbook%26hl%3Den%26safe%3Dstrict%26biw%3D1280%26bih%3D593%26gbv%3D2%26tbs%3Disch:1&amp;itbs=1&amp;ei=tvm-TOLLN9PcngfcgbmKDg" TargetMode="External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02</Words>
  <Characters>1152</Characters>
  <CharactersWithSpaces>141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01:00Z</dcterms:created>
  <dc:creator>FCSD</dc:creator>
  <dc:description/>
  <dc:language>en-US</dc:language>
  <cp:lastModifiedBy>FCSD</cp:lastModifiedBy>
  <cp:lastPrinted>2010-10-28T15:15:00Z</cp:lastPrinted>
  <dcterms:modified xsi:type="dcterms:W3CDTF">2011-03-30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